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� ���Ŀ       ���¿     </w:t>
      </w:r>
      <w:r>
        <w:rPr>
          <w:rtl w:val="true"/>
        </w:rPr>
        <w:t>ڿ</w:t>
      </w:r>
      <w:r>
        <w:rPr/>
        <w:t xml:space="preserve">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�          ��    Ĵ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���        �Ĵ�     ��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           �� </w:t>
      </w:r>
      <w:r>
        <w:rPr>
          <w:rtl w:val="true"/>
        </w:rPr>
        <w:t>ڿ</w:t>
      </w:r>
      <w:r>
        <w:rPr/>
        <w:t xml:space="preserve">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 ��� ��         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register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P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O FIND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, but it has its disadvantages.  Anyone can now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; just compress an infected file and the virus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lso becomes a lot more difficult since th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These are the primary reasons behind my writing UN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up some story about loading/decompressing tim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lking about a few 100ths of a second.  Well,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delay 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UNP expand compressed executable files,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ther kinds of routines from such program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Anti-virus (tm) Immunize codes can be saf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removal is currently limited to only a few rout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ability might be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allocate UMBs.  Lower versions of DOS will work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nce UNP only uses base memory and UMBs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f memory, with the additional amount of memory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decompressed.  Decompression expands the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which also means that the overlay moves up.  Som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overlay currently is but just use a cons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his 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at the converted program never runs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it did before.  Though these differenc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use any problems with most programs, there are alw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tect yourself against problems caused by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's -b which is .BAK backup file creation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compressed file.  If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rogram you find an error, you can simply delet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nam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will result in unpackin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UNP will show all information like the E comman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n case you want to remove an overlay or remov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Infile wildcard will be generated.  The li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"filename.ext (compress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altered more than once.  This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o process the file again when it was changed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ncompress a file which also has 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as expected.  Any unexpected call to INT 21h will mak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  I had to use it while debugg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the pklite signature will not be added,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f you only use -k (to stay dislit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lways add the pklite signature, this is the default of UN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just as well leave the -k switch awa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when you use this, UNP will ask you each time it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like UNP V3.01 or earlier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allways use lo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3.12, UNP will not fill the first 64k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llows larger files to be processed)  When UNP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requires such a loadfix, it will re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4k allocated.  If you are planning to unpack several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might want to use this switch to avoid relo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an only improve UNP's processing speed, it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UNP uses for selecting the files it will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 command but no Infile the wildcard '*.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have specified an Infile ofcourse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wildcards without an extension; those will get '.*'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lag will be set to select only .COM and .EXE fi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ends with a '\', '*.*'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UNP you can get several lines of information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os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[D:]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name of the file being processed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reported by DOS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recognizes 4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tarts with the 'MZ' or 'ZM' signatu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'NE' signature then this structure is assumed.  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ere are two options UN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converted to a 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loaded as high as possibl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his requires some other load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OS/2 1.x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rts with the 'MZ' or 'ZM' signatur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'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'MZ' or 'ZM' signature b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o b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own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art sizes  : header X bytes, code Y bytes, overlay Z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only get this line if you are processing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he file is built up.  If you add X Y and Z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ize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P recognizes some program's work in the file, it will t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rogram it recognizes and when possible what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UNP does not really know what program has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recognizes some programs work then that program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etween brackets (e.g. [EXEPACK]).  If you have g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n there are two possibilities, UNP knows about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just unsure about the name/version or UNP doesn't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To find out if UNP knows about it, use the -v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got a message about breakpoints (see MESSAG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oesn't know this routine, I appreciate it if you w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or tell m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t only decompress files it has the ability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well.  There can only be one action perfor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ctions UN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compression action, probably the most us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immunize code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le has been immunized with Central Point Anti-Vir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 is added to the file.  UNP has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scrambl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 recognizes a few scrambling routines.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got a program which contain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'XX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UNP V3.02, the PKLITE signature added to fak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can be removed.  This message will be shown if UN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removable signature and is trying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written back UNP reports the new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only appear if you use -k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'Y' to this question will add 14 bytes of code tha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.  The correct signature will be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('pk' for V1.20 and others 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as being processed with something.  Now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move the routin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 Attempting to increase available memory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hows up if you are trying to decompress PKLITE V1.00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, UNP uses some other strategy to calcul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for decompressing.  By default UNP only allocates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 This strategy allocates 15/16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complete segment available.  This message tells you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mory allocated to ensure there is a complete seg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same thing that the program LOADFIX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Overlay copy overruled, overlay not copied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NP copies any overlay found on the origina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is is one of the exceptions.  CRUNCHER and SEA-A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 to store the compressed data for the file.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would result in a program containing twice its cod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once in the decompressed form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P has removed the overla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nknown program, breakpoints are : GS-XXXX, GI-XXXX, QT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utines that I am using are a bit better than the r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y to determine offsets rather than comparing sign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mart routine has found breakpoints but can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string belonging to these, this message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points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dding 'XX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are decompressing was compressed by PKLITE V1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with extra compression.  By default UNP adds 14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et the program think it is still compresse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code you can use UNP 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UNP V3.01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DISLITE V1.15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has already been decompressed and has the signatur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 appended.  This signature is igno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more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tures added by UNP V3.02 or higher and the DISLIT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use a relocation item will act as a de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P E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loaded too low in memory to decompress,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ressed with EXEPACK require one segment (64k) belo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ccessfully decompress.  When there is no 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UNP displays this message and reloads the file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(also see msg. 'INFO - First 64K...' and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 bac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file is mismatching in 1 or more bytes at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So it can happen that the .EXE fil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 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unexpected calls to this interrupt to ensure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RROR messages, these errors are things UNP tried to do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r Operating System didn't allowed it.  UNP will qu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/O ERROR exit code.  If you find any use for UN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experienced DOS user and know how to solve the probl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ive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will cause DOS to terminate the program.  UNP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routines that UNP V3.15 is known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 or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  <w:tab/>
        <w:tab/>
        <w:tab/>
        <w:tab/>
        <w:t>; +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  <w:tab/>
        <w:tab/>
        <w:tab/>
        <w:tab/>
        <w:t>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, V1.10a or V1.20            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 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, choose great SFX routine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choose great SFX routine</w:t>
        <w:tab/>
        <w:t>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V1.15 or higher                 ; small signatures (no items in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V3.02 or higher</w:t>
        <w:tab/>
        <w:tab/>
        <w:tab/>
        <w:tab/>
        <w:t>; fake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lost count.  Who cares about statistic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contacted me about this one. 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ZEXE V0.91, except for some minor options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ders of INFO PC by IS2 France Diffusion 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text says).  Unfortunately I don'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ress a file with this compressor, an overlay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.  To be exactly, the name and version nu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: "PGMPAK V0.14".  This overlay is not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it.  To remove it, use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00� seems to have a bug in it.  While tes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some files an overlay of 512 bytes was added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hen this happened the compressed file did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NP writes the file back as it would be run in mem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with UNP wouldn't run either.  However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resulted in the original file!  Since this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ly used and even more unlikely is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uch a file I didn't bother to write a new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mpressed with PKLITE.  To avoid that the program detec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ompressed UNP adds by default 14 bytes of code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 the PSP like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UNPs decompression routines are cre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.  Unfortunately I don't have a copy of scrunch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icult to ensure it works.  Of cour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s built the same way but the file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this compressor looked like i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 before it was compressed (it contained relocation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nversion could just as well be a part of th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If I receive more files compressed with this on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nd adjust the 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bugs one of which is in the decompression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re triggered when the file to be compressed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I have written my own decompression routine for thi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le to avoid one bug.  The other bug is that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file is thrown away making it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file.  If this is the case, UNP will display a war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UNP available, I upload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 (Simtel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Volt BBS (support site of 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+31-30-21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up to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, got questions or files you want me to look 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is BBS.  There is a special UNP menu with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release UNP as freewhere.  You are allow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 for a period of two weeks. 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you are expected to let me (the author) know where you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do this, send a postcard with some picture of your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 found at the end of the document.  I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ntion your full name and version you are using.  Of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any suggestions you can put them on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eel offended by all of this, I just want to how m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use for UNP.  And hey, it beats sending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trying to improve my program.  If you'd like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you think you've got something useful, like a compress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manipulates files, please contact me or 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own a copy of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opy of SYSPACK V0.1 and SLIM V1.10 but thes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it into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 how I make my program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widespread version is V2.13 which I uploaded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rge Internet repository containing many MS-DOS files).  I am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handled on Simtel but it seems that a fil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on WSMR-SIMTEL20.Army.Mil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re are several additional anonymous FTP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mtel including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FTP access I don't know how to get it through FT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many people have helped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o thanks go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erggren, Vesselin Vladimirov Bontchev, Jan-Pieter Co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al Djakman, Zago Franck, Tjalve Godager, Kai-Uwe He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sh Hubbard, Yaron Keren, David Kirschbaum, Michael D. La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o van der Linden, Brian Petersen, Inbar Raz, I. Romanek, Martin Sa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der Vis, Simon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, including all those people who noticed the infamous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my address and E-mail addres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.  Though E-mail used to be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some time after, let's say, May 1993.  After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king as a trainee somewhere and don't know if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go to the school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, just don't expect a fast response.  However,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e period ends (August 1994) I should have full access agai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13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